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ementing Flyout Menus i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randdaughter was watching me use OS/2 one day and sh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were broken.  I asked what she meant and she explained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omputer, Windows NT 4.0, the menus automatically opened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mouse over them.  I told her that in OS/2 the menu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open automatically.  When she asked why not, I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enus were not CUA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ld her I could make the menus open automatically.  Thus w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out menu project.  The goal of this project wa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out menus to an application without modifying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ystem.  Some people don't like flyout menus, so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user selectable feature of an application.  I also w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o be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d no idea how to do this at first, I hi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ad I seen flyout menus in OS/2 before?  The WarpCen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en the config.sy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ENUSFOLLOWPOINTER=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have the source for WarpCenter. Then I rememb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2 has something called Dynamic Menus that also do this, and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ource for PC/2, thanks to Roman Stangl.  The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onsists of a System Queue hook, which wa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C/2 code I sa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ubclas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rocess the WM_MOUSEMOVE message in the new Menu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MOUSEMOV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identify the menu item that is under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x, y) coordinates of the mouse are in mp1. The rectang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must be identified and it must be determined which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rectangles of the menu items, we first send the men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_QUERYITEMCOUNT message to determine how many menu item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nu.  Then we loop through the menu item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M_ITEMFROMPOSITION to obtain the ID of each menu item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D is returned MM_QUERYITEMRECT is sent to the menu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to find its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the mouse position and the menu item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PtInRect API will tell if the point is within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, we must process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we send the MM_SELECTITEM message to the menu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's ID.  But we are not done yet.  The menu item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  If it is, we want to select the submenu's ent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if a menu item is a submenu, we must access the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structure.  The MM_QUERYITEM message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ENUITEM for a given ID.  If the menu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_SUBMENU style, we find the window handle of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wndSubMenu in the MENUITEM structure.  Then the sub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is found by another MM_ITEMFROMPOSITION this tim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wndSubMenu, for the first submenu item at position 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valid, that item is selected.  Since that item ma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ubmenu, its MENUITEM structure is retrieved and exam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has the MIS_SUBMENU style.  The iterativ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for submenus is contained within a while lo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the MIS_SUBMENU style.  When the while loop is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c variable sLastId is set to the sCurrentId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astId is to prevent reprocessing the sam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has not moved to a different menu item, som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oided by an early exit from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WM_MOUSEMOVE logic is complete.  I wrapp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MOUSEMOVE logic in window procedure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WC_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window handle must be known before the WC_ME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.  In my test application I use FCF_MENU to loa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rom its resource file.  The menu's window hand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 exposed in the code.  The WinWindowFromID API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D FID_MENU to obtain the Menu window handle.  Then WinSubclas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to replace the menu window procedure with my ow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is code in the test application and compile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ult was that when the mouse pointer moved ove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the main menu item under the mouse position did indeed fly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the mouse moved over the menu items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showed the WM_MOUSEMOVE messages were not being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indow procedure when the mouse moved over the submenu item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lized that I needed to subclass every menu, and I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e ma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subclassing logic from a single call to the WinSubclas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a routine that subclassed the menu whose handle is passed to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ps through the menus items looking for submenus.  When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ing routine recursively invokes itself to subclass that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placed the subclassing call in the test program with a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routine, the submenus were all subclassed and multi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out was achieved.  Part of the goal was achieved.  I could cau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yout.  Now I had to make it user controllable, which meant I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urn off the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utine was created to remove the subclassing.  It too is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is the same as the Subclassing routine, except it replac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cedure with the original window procedure.  To test the contro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yout menus, I made two menu items that called the Subclass and Un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ese routines seemed to work until I tried accidently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the menus while they were already subclassed.  That caused an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  Now what to do?  I could disable the menu item once subclass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but that is not a self-contained solution.  It avoids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ubclassing code is still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flags seemed in order.  First I tried a simple flag to say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effect, and I checked it in the subclassing routine, and turn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bclassing the main menu.  Because of the recursive nature of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prevented subclassing beyond the main menu and I was back to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I added a second flag to represent Main Menu processing.  Th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ugly.  Rather than upset the elegance of the recursion,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for the Subclass and UnSubclass routines, and put state che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functions.  The allowed me to eliminate the flags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ed to hold the original WC_MENU window procedure addres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subclassing cannot be in effect.  It will become nonzero wh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bclass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application was run successfully with this code, and the fl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were under user control.  I then added flyout menus to the IBM VACP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 in IBMCPP\SAMPLES\TOOLKIT\PM\CONTROLS directory.  I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file to that directory, and added a call to FlymenuOn in the sty_main.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d to add code to get the main menu window handle a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compile I had flyout menus in that program as well.  I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several other samples I had on my computer as well.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bclassed every submenu everything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if this is the best way to achieve the stated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seem to work.  This code is simple, and user cont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howed my flyout menus to my granddaughter, she was uni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sked why not she told me that she didn't like them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here is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