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Mike La Martina.  I work for Landmark Systems Corporation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dvisor.  I have an M.S. in Computer Science from Marymou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lington VA, and a B.S. in Mathematics from Towson Uinversity, in Towson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mark makes Computer Performance Management software for IBM Main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and multiple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he developer of the OS/2 Workstation client for Landmarks' Navi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for the IBM Parallel Sysplex mainframe environment.  I am als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of Landmarks' The Monitor for DB2.  All mainframe programm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IBM System/390 assembly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